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818574326"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2086785221"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021485829"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